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 Child Abuse is a major problem in the world and lets make a solution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I am going to make a video. In this video I'm going to tell facts, show pictures and videos of child abuse. Make a differenc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Camera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Youtub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Comput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Fact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Already have everything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Freeeee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yself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2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y mutt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Mr.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Already been discussed and approv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opening of the video is going to be a video of child abuse. Get the audience intrude and wanting to listen. Then pictures and in the background me talking and stating facts. I want my audience to know how serious this issue is. At the end Im telling my story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